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Hanging of Mr. Gipson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4-6-09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Kelse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ey, what is that noise?” asked Kaitly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t coming from over there,” said Cor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walked over to this oak tree. The noise sounded like chains rattling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Aaaahhhhhh!” yelled Kaitlyn and Cor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It was a body hanging from an oak tree as big as an elephan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Cory said,” That is Mr. Gipson, my old literacy teacher.”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Kaitlyn answered back,” Cool, but not dead, cool.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called the cops. The cops arrived and called his legal guardians. They looked up at the bod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Gipson’s eyes are so big, they look like they are going to jump out and grab you!” said the cop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cop said,” We need to start this investigation!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called up the investigators who names were Billy, Bob, and Billybob. They were highly allergic to bees. They finally arrived at the scen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e 3 B’s are here,” said Bi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Billy bent down to be a big investigator with a beautiful magnifying glass and got stung by a big black bee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Ow!” yelled Bi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illy ran in circles and got tripped by a tree roo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e tree root tripped!” yelled Bi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top Billy!” sai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Mommy!” yelled Bi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Zip your lip!” sai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Easy does it!” yelled Billy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Lets get back to the investigation,” said the cop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Now and then, to the body,” said the other cop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walked to the body and observed it very closely. There was a note hanging out of Mr. Gipson’s back pocke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The note says, my favorite color is blue, I live in Blossom, Blussom, Boston,” Billy rea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Billybob said,” Let me see the note!”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illybob was reading the note as Bob was still looking at the bod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A blue handprint on Mr. Gipson’s shirt!” yelled 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Bob cut the cloth that the handprint was on and took it to the lab. Billy was walking around and saw something pink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Look a wallet!” said Bill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He opened it up and saw a pictur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t is a girl,” said Billy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Billybob didn’t care for a wallet, he wanted to be the best investigator in the world. That day he d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Nobody is better than me, there is a footprint over there t hat I found!” yelled Billy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y walked over to the footprint and molded it to take it to the la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ello,” said Billybob to Bailey the labratorian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I’ve got a footprint for you,” said Billybob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Bailey took a look at the footprint.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t will take 3 minutes to find out who it is under the footprint finder winder,” said Bailey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3 minutes later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t is Manny Snookims who did it,” said Bailey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“</w:t>
      </w:r>
      <w:r>
        <w:rPr>
          <w:sz w:val="32"/>
          <w:szCs w:val="32"/>
        </w:rPr>
        <w:t>On my way to his house,” said Billybob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Billybob knew where everybody lived in Blossom, Blussum, Boston. Billybob arrived at his house and knocked on the door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You’re under arrest!” yelled Billybob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 did it!” yelled Manny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Billybob took Manny to the jailhouse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We wouldn’t have found out who did it without you!” said Bob and Billy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Thank you!” said Billybob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3 years later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Billybob became a big investigator and got married. Mr. Gipson had his funeral, Manny was put in jail, and everybody lived happily ever after!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35:00Z</dcterms:created>
  <dc:creator>student</dc:creator>
  <dc:description/>
  <dc:language>en-US</dc:language>
  <cp:lastModifiedBy>student</cp:lastModifiedBy>
  <cp:lastPrinted>2009-04-09T09:29:00Z</cp:lastPrinted>
  <dcterms:modified xsi:type="dcterms:W3CDTF">2009-04-09T14:30:00Z</dcterms:modified>
  <cp:revision>13</cp:revision>
  <dc:subject/>
  <dc:title>The Hanging of Mr</dc:title>
</cp:coreProperties>
</file>